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ee PDF Instal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 gs853w32.ex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100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Click Run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393382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Click Setup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39338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Allow file to extract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4343400" cy="340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Leave defaults and check all users click install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4600575" cy="292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Program will close after install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Ghost script Installed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Double click FreePDFXP3.07.exe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3848100" cy="2943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Click run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4762500" cy="221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Click Setup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3629025" cy="160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4762500" cy="221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>Let program install click end.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31:00Z</dcterms:created>
  <dc:creator>Martin Paul - NAO Northville Technical Center</dc:creator>
  <dc:description/>
  <cp:keywords/>
  <dc:language>en-US</dc:language>
  <cp:lastModifiedBy>Mike</cp:lastModifiedBy>
  <dcterms:modified xsi:type="dcterms:W3CDTF">2007-05-05T19:59:00Z</dcterms:modified>
  <cp:revision>10</cp:revision>
  <dc:subject/>
  <dc:title>Free PDF Install</dc:title>
</cp:coreProperties>
</file>